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0"/>
        </w:rPr>
      </w:pPr>
      <w:r>
        <w:rPr>
          <w:sz w:val="28"/>
          <w:szCs w:val="20"/>
        </w:rPr>
        <w:t>Memory 5576</w:t>
      </w:r>
    </w:p>
    <w:p>
      <w:pPr>
        <w:pStyle w:val="Normal"/>
        <w:rPr>
          <w:sz w:val="28"/>
          <w:szCs w:val="20"/>
        </w:rPr>
      </w:pPr>
      <w:r>
        <w:rPr>
          <w:sz w:val="28"/>
          <w:szCs w:val="20"/>
        </w:rPr>
      </w:r>
    </w:p>
    <w:p>
      <w:pPr>
        <w:pStyle w:val="Normal"/>
        <w:rPr>
          <w:sz w:val="28"/>
          <w:szCs w:val="20"/>
        </w:rPr>
      </w:pPr>
      <w:r>
        <w:rPr>
          <w:sz w:val="28"/>
          <w:szCs w:val="20"/>
        </w:rPr>
        <w:t xml:space="preserve">Not too long ago, there was a real feral cat that I'd been feeding at my back door. I named her Tesla; she's a very fiery, very petite, tiger-striped kitty. Well, she started coming and rubbing her head against my hand. She initiated it and won’t let anyone else touch her but me.  I know she loves to be petted. Recently, she came to my door with this really serious-looking eye infection. It looked really bad and she was almost at a point where she wasn't eating anything. I knew that once a cat stops eating, it can be hard to treat them. Unless they’re your own companion or you can put something like a baby syringe and squeeze it in the side of their mouth, it’s hard to give them medicine. Then you have to get them to the vet where they have to be sedated because they're not gonna let the vet touch them. I knew a little bit about what to use to treat her, because I’d worked with a lady in the past who worked with a feral cat colony. I called this lady and she told me where I could get a catalog where I could purchase ‘Fish-Mox’, which is really just pure amoxicillin. If you go to the vet you have to pay for the office visit and everything else and the animal antibiotics through a vet are very, very expensive. They’re probably even more expensive than for people. Anyways, I got this ‘Fish-Mox’ which says that it’s just pure amoxicillin. I just opened the capsule and gave her a third of a capsule and a very small amount of food (because she was eating very little) to make sure she would get the antibiotic. It really had a miraculous effect! Within just a few days, I could tell that she was feeling better.  Before that the swelling over her eye was completely shut. She couldn't open her one eye and the side of her face was swelled really bad. She was really in a lot of pain.  Anyways, within a week she was completely back to normal. It was a very fast recovery. I felt very compassionate doing that and it was very rewarding that she's doing very well now.  </w:t>
      </w:r>
    </w:p>
    <w:p>
      <w:pPr>
        <w:pStyle w:val="Normal"/>
        <w:rPr>
          <w:sz w:val="28"/>
          <w:szCs w:val="20"/>
        </w:rPr>
      </w:pPr>
      <w:r>
        <w:rPr>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25:00Z</dcterms:created>
  <dc:creator>Subject Account</dc:creator>
  <dc:description/>
  <cp:keywords/>
  <dc:language>en-US</dc:language>
  <cp:lastModifiedBy>Subject Account</cp:lastModifiedBy>
  <dcterms:modified xsi:type="dcterms:W3CDTF">2005-07-14T20:25:00Z</dcterms:modified>
  <cp:revision>1</cp:revision>
  <dc:subject/>
  <dc:title>Memory 5576</dc:title>
</cp:coreProperties>
</file>